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RATEGY NUMBER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116840</wp:posOffset>
                </wp:positionV>
                <wp:extent cx="24003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Acti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89pt;height:45pt;mso-wrap-distance-left:9.05pt;mso-wrap-distance-right:9.05pt;mso-wrap-distance-top:0pt;mso-wrap-distance-bottom:0pt;margin-top:9.2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Acti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NUMBER: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STRATEGY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SPECIFIC RESULT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4618"/>
        <w:gridCol w:w="1440"/>
        <w:gridCol w:w="990"/>
        <w:gridCol w:w="900"/>
        <w:gridCol w:w="1278"/>
      </w:tblGrid>
      <w:tr>
        <w:trPr>
          <w:trHeight w:val="57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#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ACTION STEP </w:t>
            </w:r>
            <w:r>
              <w:rPr>
                <w:rFonts w:cs="Arial" w:ascii="Arial" w:hAnsi="Arial"/>
                <w:i/>
              </w:rPr>
              <w:t>(Number each on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Assigned To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tarting Date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Due Date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Completed Date: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8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left="2160" w:firstLine="7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ible:</w:t>
            </w:r>
          </w:p>
        </w:tc>
        <w:tc>
          <w:tcPr>
            <w:tcW w:w="460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Shaded areas for administrative use in implementation phase)</w:t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RATEGY NUMBER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16840</wp:posOffset>
                </wp:positionV>
                <wp:extent cx="21717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5715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Acti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71pt;height:45pt;mso-wrap-distance-left:9.05pt;mso-wrap-distance-right:9.05pt;mso-wrap-distance-top:0pt;mso-wrap-distance-bottom:0pt;margin-top:9.2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Acti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NUMBER: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STRATEGY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SPECIFIC RESULT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4618"/>
        <w:gridCol w:w="1440"/>
        <w:gridCol w:w="990"/>
        <w:gridCol w:w="900"/>
        <w:gridCol w:w="1278"/>
      </w:tblGrid>
      <w:tr>
        <w:trPr>
          <w:trHeight w:val="57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#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ACTION STEP </w:t>
            </w:r>
            <w:r>
              <w:rPr>
                <w:rFonts w:cs="Arial" w:ascii="Arial" w:hAnsi="Arial"/>
                <w:i/>
              </w:rPr>
              <w:t>(Number each on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Assigned To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tarting Date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Due Date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Completed Date: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8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left="2160" w:firstLine="7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ible:</w:t>
            </w:r>
          </w:p>
        </w:tc>
        <w:tc>
          <w:tcPr>
            <w:tcW w:w="460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Shaded areas for administrative use in implementation phase)</w:t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Capital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pitals" w:hAnsi="Capitals" w:cs="Capital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2:36:00Z</dcterms:created>
  <dc:creator>Debbie Asmo</dc:creator>
  <dc:description/>
  <cp:keywords/>
  <dc:language>en-US</dc:language>
  <cp:lastModifiedBy>UA Schools</cp:lastModifiedBy>
  <dcterms:modified xsi:type="dcterms:W3CDTF">2012-10-11T12:36:00Z</dcterms:modified>
  <cp:revision>2</cp:revision>
  <dc:subject/>
  <dc:title>STRATEGY NUMBER: </dc:title>
</cp:coreProperties>
</file>